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lang w:val="ms-MY"/>
        </w:rPr>
      </w:pPr>
      <w:r>
        <w:rPr>
          <w:lang w:val="ms-MY"/>
        </w:rPr>
        <w:t>RANCANGAN PENGAJARAN</w:t>
      </w:r>
    </w:p>
    <w:tbl>
      <w:tblPr>
        <w:tblW w:w="12681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8649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Peringkat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nengah 3 Ekspres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Tarikh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21 Mac 2012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Masa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120 minit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Bilangan Pelajar</w:t>
              <w:tab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12 orang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val="ms-MY"/>
              </w:rPr>
              <w:t xml:space="preserve">Objektif Umum 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Tema, Persoalan, Watak dan Perwatakan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Objektif Khusus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ada akhir pelajaran, pelajar dapat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ngenal pasti tema cerpen ‘Manatap Wajahnya’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nyenaraikan dan memberikan bukti-bukti untuk sekurang-kurangnya 2 persoalan yang terkandung dalam tek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ngenal pasti dan memberikan bukti-bukti untuk perwatakan watak dalam cerpen ‘Menatap Wajahnya’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mbina produk yang menggambarkan perwatakan watak Muliati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highlight w:val="yellow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Pengetahuan Sedia Ada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elajar pernah melakukan kerja secara berpasangan dan berkumpul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elajar pernah didedahkan kepada penyusun grafi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elajar pernah mempelajari mengenai konsep tema, persoalan, watak dan perwatakan dalam cer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elajar sudah membaca cerpen ‘Menatap Wajahnya’ karya Siti Hajar Mohd Zaki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highlight w:val="yellow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Alat Bantu Mengajar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lip video ‘Ketabahan’ - http://www.youtube.com/watch?v=CNDn1G-ddyY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/>
            </w:pPr>
            <w:r>
              <w:rPr>
                <w:rFonts w:cs="Tahoma" w:ascii="Calibri" w:hAnsi="Calibri"/>
                <w:lang w:val="ms-MY"/>
              </w:rPr>
              <w:t xml:space="preserve">Slaid </w:t>
            </w:r>
            <w:r>
              <w:rPr>
                <w:rFonts w:cs="Tahoma" w:ascii="Calibri" w:hAnsi="Calibri"/>
                <w:i/>
                <w:lang w:val="ms-MY"/>
              </w:rPr>
              <w:t>PowerPoint</w:t>
            </w:r>
            <w:r>
              <w:rPr>
                <w:rFonts w:cs="Tahoma" w:ascii="Calibri" w:hAnsi="Calibri"/>
                <w:lang w:val="ms-MY"/>
              </w:rPr>
              <w:t xml:space="preserve"> ‘Tema &amp; Persoalan’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Slaid PowerPoint ‘Watak &amp; Perwatakan’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Salinan Slaid </w:t>
            </w:r>
            <w:r>
              <w:rPr>
                <w:rFonts w:cs="Tahoma" w:ascii="Calibri" w:hAnsi="Calibri"/>
                <w:i/>
                <w:lang w:val="ms-MY"/>
              </w:rPr>
              <w:t>PowerPoint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uku Teks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apan Tuli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Lembaran Kerja 1 – Kosa Kata Ketabah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Lembaran Kerja 2 – persoal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Lembaran Kerja 3- watak &amp; Perwatak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Lembaran Kerja 4 - lintasan galeri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5 - rubrik penilaia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/>
            </w:pPr>
            <w:r>
              <w:rPr>
                <w:rFonts w:cs="Tahoma" w:ascii="Calibri" w:hAnsi="Calibri"/>
                <w:lang w:val="ms-MY"/>
              </w:rPr>
              <w:t>Lembaran Kerja 6 – Borang Renungan</w:t>
            </w:r>
            <w:r>
              <w:rPr>
                <w:rFonts w:cs="Calibri" w:ascii="Calibri" w:hAnsi="Calibri"/>
                <w:lang w:val="ms-MY"/>
              </w:rPr>
              <w:t xml:space="preserve"> kertas seba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 xml:space="preserve">tac biru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topeng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bahan-bahan pewarn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Batang ais kri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post-it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 xml:space="preserve">Pendekatan 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Menggunakan pendekatan Kecerdasan Pelbagai (</w:t>
            </w:r>
            <w:r>
              <w:rPr>
                <w:rFonts w:cs="Calibri" w:ascii="Calibri" w:hAnsi="Calibri"/>
                <w:i/>
                <w:lang w:val="ms-MY"/>
              </w:rPr>
              <w:t>Multiple Intelligence</w:t>
            </w:r>
            <w:r>
              <w:rPr>
                <w:rFonts w:cs="Calibri" w:ascii="Calibri" w:hAnsi="Calibri"/>
                <w:lang w:val="ms-MY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 xml:space="preserve">Menerapkan konsep </w:t>
            </w:r>
            <w:r>
              <w:rPr>
                <w:rFonts w:cs="Calibri" w:ascii="Calibri" w:hAnsi="Calibri"/>
                <w:i/>
                <w:lang w:val="ms-MY"/>
              </w:rPr>
              <w:t>Taxonomy Bloo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 xml:space="preserve">Menggunakan strategi </w:t>
            </w:r>
            <w:r>
              <w:rPr>
                <w:rFonts w:cs="Calibri" w:ascii="Calibri" w:hAnsi="Calibri"/>
                <w:i/>
                <w:lang w:val="ms-MY"/>
              </w:rPr>
              <w:t>Problem Based Learning(PBL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highlight w:val="yellow"/>
          <w:lang w:val="ms-MY"/>
        </w:rPr>
      </w:pPr>
      <w:r>
        <w:rPr>
          <w:rFonts w:cs="Calibri" w:ascii="Calibri" w:hAnsi="Calibri"/>
          <w:highlight w:val="yellow"/>
          <w:lang w:val="ms-MY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highlight w:val="yellow"/>
          <w:lang w:val="ms-MY"/>
        </w:rPr>
      </w:pPr>
      <w:r>
        <w:rPr>
          <w:rFonts w:cs="Calibri" w:ascii="Calibri" w:hAnsi="Calibri"/>
          <w:highlight w:val="yellow"/>
          <w:lang w:val="ms-MY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82"/>
        <w:gridCol w:w="3260"/>
        <w:gridCol w:w="2162"/>
      </w:tblGrid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  <w:t>LANGKAH/MAS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  <w:t>AKTIV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  <w:t>RASIONAL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lang w:val="ms-MY"/>
              </w:rPr>
            </w:pPr>
            <w:r>
              <w:rPr>
                <w:rFonts w:cs="Calibri" w:ascii="Calibri" w:hAnsi="Calibri"/>
                <w:b/>
                <w:bCs/>
                <w:lang w:val="ms-MY"/>
              </w:rPr>
              <w:t>CATATAN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Set Induks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1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Pengenalan topik pengajaran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ucap selamat dan menyelesaikan hal-hal pentadbiran kelas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ngeluarkan alat tulis, buku teks and fail saste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tahu topik dan objektif pelajaran untuk pelajaran tersebut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ayangkan klip video ‘Ketabahan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ndapat pelajar mengenai tema yang terkandung dalam klip vide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ngaitkan klip video dengan cerpen ‘Menatap Wajahnya’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anyakan soalan bertumpu dan bercapah seperti: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Apakah yang menarik mengenai klip video?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Apakah tema klip video tersebut?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erikan satu sifat yang dipaparkan oleh watak wanita dalam video?</w:t>
            </w:r>
          </w:p>
          <w:p>
            <w:pPr>
              <w:pStyle w:val="Normal"/>
              <w:numPr>
                <w:ilvl w:val="1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Apakah persamaan antara klip video dan cerpen ‘Menatap Wajahnya’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ulis jawapan murid di papan putih dalam bentuk peta mind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elajar mempunyai gambaran mengenai pelajaran tersebut dan lebih bersedia untuk pelajaran it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narik perhatian pelajar akan pelajaran pada hari it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ndekati tema, watak dan perwataka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mupuk nilai-nilai murni seperti kecekalan dan belas kasihan dalam diri pelajar. (visi Arif Budiman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lip video ‘Ketabahan’ - http://www.youtube.com/watch?v=CNDn1G-ddyY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uku Tek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laid Powerpoint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apan tuli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Marker 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enggunaan Soalan Bertumpu dan Bercapah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Interpersonal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1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Tema Cerpen ‘Menatap Wajahnya’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aitkan klip video dengan tema cerpen, iaitu ‘Ketabahan’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Guru menggunakan kaedah </w:t>
            </w:r>
            <w:r>
              <w:rPr>
                <w:rFonts w:cs="Tahoma" w:ascii="Calibri" w:hAnsi="Calibri"/>
                <w:i/>
                <w:lang w:val="ms-MY"/>
              </w:rPr>
              <w:t xml:space="preserve">wordsplash </w:t>
            </w:r>
            <w:r>
              <w:rPr>
                <w:rFonts w:cs="Tahoma" w:ascii="Calibri" w:hAnsi="Calibri"/>
                <w:lang w:val="ms-MY"/>
              </w:rPr>
              <w:t>untuk mengukuhkan pemahaman pelajar mengenai tema</w:t>
            </w:r>
            <w:r>
              <w:rPr>
                <w:rFonts w:cs="Tahoma" w:ascii="Calibri" w:hAnsi="Calibri"/>
                <w:i/>
                <w:lang w:val="ms-MY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Calibri" w:ascii="Calibri" w:hAnsi="Calibri"/>
                <w:i/>
                <w:lang w:val="ms-MY"/>
              </w:rPr>
              <w:t xml:space="preserve"> </w:t>
            </w:r>
            <w:r>
              <w:rPr>
                <w:rFonts w:cs="Tahoma" w:ascii="Calibri" w:hAnsi="Calibri"/>
                <w:lang w:val="ms-MY"/>
              </w:rPr>
              <w:t>Guru meminta pelajar melontarkan kosa kata yang berkaitan dengan perkataan ‘ketabahan’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nyalin perkataan tersebut di Lembaran Kerja 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gunakan slaid powerpoint untuk mengimbas semula konsep tema dan persoala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slaid powerpoint dan meminta pelajar melengkapkan tempat kosong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ngimbas semula apa yang dipelaja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ngaitkan pengalaman peribadi dengan cer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mupuk penghayatan pelajar terhadap cerpen dengan adanya kaitan dengan pengalaman peribadi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uku Tek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/>
            </w:pPr>
            <w:r>
              <w:rPr>
                <w:rFonts w:cs="Tahoma" w:ascii="Calibri" w:hAnsi="Calibri"/>
                <w:lang w:val="ms-MY"/>
              </w:rPr>
              <w:t xml:space="preserve">Slaid </w:t>
            </w:r>
            <w:r>
              <w:rPr>
                <w:rFonts w:cs="Tahoma" w:ascii="Calibri" w:hAnsi="Calibri"/>
                <w:i/>
                <w:lang w:val="ms-MY"/>
              </w:rPr>
              <w:t>PowerPoint</w:t>
            </w:r>
            <w:r>
              <w:rPr>
                <w:rFonts w:cs="Tahoma" w:ascii="Calibri" w:hAnsi="Calibri"/>
                <w:lang w:val="ms-MY"/>
              </w:rPr>
              <w:t xml:space="preserve"> ‘Tema &amp; Persoalan’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Salinan Slaid </w:t>
            </w:r>
            <w:r>
              <w:rPr>
                <w:rFonts w:cs="Tahoma" w:ascii="Calibri" w:hAnsi="Calibri"/>
                <w:i/>
                <w:lang w:val="ms-MY"/>
              </w:rPr>
              <w:t>PowerPoin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1 – kosa kata ketabahan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rja berpasangan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2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Persoalan Cerpen ‘Menatap Wajahnya’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ecara berpasangan, guru meminta pelajar berbincang mengenai persoalan yang terkandung dalam cerpen. Setiap pasangan harus memikirkan sekurang-kurangnya dua  persoala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Lembaran Kerja 2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Guru memberi para pelajar 10 minit untuk berbincang mengenai 2 persoalan yang terkandung dalam petikan cerpen yang telah diberi dan mencari bukti yang menyokong persoalan tersebut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setiap pasangan untuk berkongsi persoalan yang telah dicungkil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ara pelajar mencatit persoalan-persoalan yang telah dikongsi di Lembaran Kerja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emberikan bukti-bukti yang menyokong persoalan cerpe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2 – persoala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think-pair-sha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verbal linguistik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2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Watak &amp; Perwatakan Cepen ‘Menatap Wajahnya’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imbas semula konsep watak dan perwatakan yang pernah diajar sebelum pelajaran tersebu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arahkan pelajar untuk membentuk empat kumpulan, setiap kumpulan mempunyai 3 orang pelaja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milih batang ais krim yang mengandungi nama kumpula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ngenal pasti watak-watak dalam cerpen ‘Menatap Wajahnya’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ulia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uami 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Riani &amp; kawan-kawan sekolah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Nenek Mulia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etiap kumpulan diberi 1 atau 2 watak untuk dibincangka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setiap kumpulan membincangkan ciri-ciri watak dan perwatakan watak tersebut. Pelajar juga dikehendaki mencari dua bukti untuk menyokong perwatakan watak itu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A – Muliati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B – Cikgu Balqis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C – Riani &amp; kawan-kawan sekolah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D – Nenek Muliati &amp; suami Cikgu Balqi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Lembaran Kerja 3, kertas sebak, dan mark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para pelajar 10 minit untuk membincangkan perwatakan watak dalam cerpen ‘Menatap Wajahnya’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mbolehkan pelajar mengingat semula apa yang telah dipelajar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ngenal pasti watak-watak dan cerpen dan ciri-ciri watak tersebut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laid PowerPoint ‘Watak &amp; Perwatakan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alinan Slaid Powerpoin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3- watak &amp; Perwatak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atang ais kr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rtas seba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rja berkumpula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verbal linguisti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trategi PBL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15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Pembentangan Hasil Perbincangan Kumpulan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lekatkan hasil kerja kumpulan di sudut dinding yang ditetapka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setiap kumpulan untuk melantik seorang wakil untuk menjelaskan hasil perbincangan mengenai persoalan dan perwatakan dan cerpen ‘Menatap Wajahnya’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wakil kumpulan berdiri di sisi kertas sebak kumpulanny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Lembaran Kerja 4-lintasan galeri. Pelajar harus mencatitkan hasil perbincangan kumpulan lain apabila melihat hasil kerja merek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ahli kumpulan yang lain untuk melihat hasil kerja kumpulan lain dengan mengikut putaran berikut: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A -&gt; Kumpulan B -&gt; Kumpulan C -&gt; Kumpulan D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B -&gt; Kumpulan C -&gt; Kumpulan D -&gt; Kumpulan A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C -&gt; Kumpulan D -&gt; Kumpulan A -&gt; Kumpulan B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umpulan D -&gt; Kumpulan A -&gt; Kumpulan B -&gt; Kumpulan 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pelajar 4 minit untuk meneliti hasil perbincangan kumpulan lain dan melengkapkan lembaran kerja 4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ara pelajar akan menulis komen di post-it dan melekatkannya di kertas sebak kumpulan lai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Setelah selesai lintasan galeri, guru meminta para pelajar kembali ke kumpulan masing-masing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rumuskan hasil perbincangan setiap kumpulan dan memberi maklum bala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mberi peluang kepada para pelajar untuk mengetengahkan idea-idea merek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mupuk keyakinan diri dalam diri pelaja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tac bir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rtas seba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ots-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4-lintasan galer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interperson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teknik lintasan galeri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15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Ekspresikan diri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arahan untuk aktiviti seterusnya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setiap kumpulan untuk mewarnakan, menghiasi dan melukis topeng yang diberi. Topeng yang dilukis harus menggambarkan salah satu watak dalam cerpen ‘Menatap Wajahnya’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pelajar kebebasan untuk memilih watak yang ingin mereka gambarkan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 xml:space="preserve">Guru memberitahu pelajar bahawa mereka harus menjelaskan bagaimana topeng yang dihias menggambarkan watak dalam cerpen ‘Menatap Wajahnya’. 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bahan-bahan dan meminta pelajar mengeluarkan bahan-bahan mewarna mereka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pelajar 15 minit untuk menghias topeng mereka.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ainkan lagu sementara murid membuat tugasa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rFonts w:cs="Tahoma" w:ascii="Calibri" w:hAnsi="Calibri"/>
                <w:lang w:val="ms-MY"/>
              </w:rPr>
              <w:t>Memberi peluang kepada pelajar yang ‘</w:t>
            </w:r>
            <w:r>
              <w:rPr>
                <w:rFonts w:cs="Tahoma" w:ascii="Calibri" w:hAnsi="Calibri"/>
                <w:i/>
                <w:lang w:val="ms-MY"/>
              </w:rPr>
              <w:t>visual learner’</w:t>
            </w:r>
            <w:r>
              <w:rPr>
                <w:rFonts w:cs="Tahoma" w:ascii="Calibri" w:hAnsi="Calibri"/>
                <w:lang w:val="ms-MY"/>
              </w:rPr>
              <w:t xml:space="preserve"> untuk mengaitkan bahan maujud dengan sesuatu watak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agu dapat mewujudkan suasana yang santai dan menenangkan untuk pelaja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tope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ahan-bahan pewarn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spatial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ultiple-intelligence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Langkah 6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2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  <w:t>Pembentangan Kerja Kumpulan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b/>
                <w:u w:val="single"/>
                <w:lang w:val="ms-M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berkongsi hasil karya mere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elajar harus menggunakan kreativiti untuk menjelaskan topeng tersebut. Pelajar boleh menggunakan topeng itu dalam sketsa, deklamasi sajak dan sebagainy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elajar harus menjelaskan bagaimana topeng itu menggambarkan sesuatu watak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 setiap kumpulan 3 minit untuk membuat pembentangan merek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ngedarkan rubrik penilaian untuk para pelajar menilai pembentangan rakan sekel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ara pelajar memberi komen mengenai hasil kerja rakan dan melengkapkan rubrik penilaia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alibri" w:hAnsi="Calibri" w:cs="Tahoma"/>
                <w:b/>
                <w:b/>
                <w:u w:val="single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rumuskan hasil kerja para pelajar dan memberi maklum bala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mberi peluang kepada para pelajar untuk mengetengahkan idea-idea merek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rFonts w:ascii="Calibri" w:hAnsi="Calibri" w:cs="Tahoma"/>
                <w:sz w:val="22"/>
                <w:szCs w:val="22"/>
                <w:lang w:val="ms-MY"/>
              </w:rPr>
            </w:pPr>
            <w:r>
              <w:rPr>
                <w:rFonts w:cs="Tahoma" w:ascii="Calibri" w:hAnsi="Calibri"/>
                <w:sz w:val="22"/>
                <w:szCs w:val="22"/>
                <w:lang w:val="ms-MY"/>
              </w:rPr>
              <w:t>memupuk keyakinan diri dalam diri pelaja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5 - rubrik penilai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kecerdasan interpersonal</w:t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ms-MY"/>
              </w:rPr>
            </w:pPr>
            <w:r>
              <w:rPr>
                <w:rFonts w:cs="Calibri" w:ascii="Calibri" w:hAnsi="Calibri"/>
                <w:b/>
                <w:lang w:val="ms-MY"/>
              </w:rPr>
              <w:t>Penutu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ms-MY"/>
              </w:rPr>
            </w:pPr>
            <w:r>
              <w:rPr>
                <w:rFonts w:cs="Calibri" w:ascii="Calibri" w:hAnsi="Calibri"/>
                <w:lang w:val="ms-MY"/>
              </w:rPr>
              <w:t>(10 minit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rumuskan pelajaran hari tersebut dengan menyingkap semula tema, persoalan, watak dan perwatakan yang telah dipelaja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uat rumusan dengan melakarkan peta minda di papan tuli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inta pelajar melengkapkan borang renunga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Guru memberitahu pelajar mengenai topik pelajaran seterusny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Dengan renungan tersebut, guru dapat menilai pemahaman pelajar tentang pengajaran tersebut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Renungan pelajar membantu guru menyediakan bahan-bahan tambahan atau sokongan ketika sesi ulang kaji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Borang renungan akan disertakan dalam fail portfolio pelajar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papan tuli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mark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alibri" w:hAnsi="Calibri" w:cs="Tahoma"/>
                <w:lang w:val="ms-MY"/>
              </w:rPr>
            </w:pPr>
            <w:r>
              <w:rPr>
                <w:rFonts w:cs="Tahoma" w:ascii="Calibri" w:hAnsi="Calibri"/>
                <w:lang w:val="ms-MY"/>
              </w:rPr>
              <w:t>Lembaran Kerja 6 – Borang Renungan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ms-MY"/>
        </w:rPr>
      </w:pPr>
      <w:r>
        <w:rPr>
          <w:rFonts w:cs="Calibri" w:ascii="Calibri" w:hAnsi="Calibri"/>
          <w:lang w:val="ms-MY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  <w:font w:name="Andalu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"/>
      <w:gridCol w:w="12133"/>
    </w:tblGrid>
    <w:tr>
      <w:trPr/>
      <w:tc>
        <w:tcPr>
          <w:tcW w:w="140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ndalus" w:hAnsi="Andalus" w:cs="Andalus"/>
              <w:b/>
              <w:b/>
              <w:color w:val="4F81BD"/>
              <w:sz w:val="28"/>
              <w:szCs w:val="28"/>
            </w:rPr>
          </w:pPr>
          <w:r>
            <w:rPr>
              <w:rFonts w:cs="Andalus" w:ascii="Andalus" w:hAnsi="Andalus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Andalus" w:ascii="Andalus" w:hAnsi="Andalus"/>
            </w:rPr>
            <w:instrText xml:space="preserve"> PAGE </w:instrText>
          </w:r>
          <w:r>
            <w:rPr>
              <w:sz w:val="28"/>
              <w:szCs w:val="28"/>
              <w:rFonts w:cs="Andalus" w:ascii="Andalus" w:hAnsi="Andalus"/>
            </w:rPr>
            <w:fldChar w:fldCharType="separate"/>
          </w:r>
          <w:r>
            <w:rPr>
              <w:sz w:val="28"/>
              <w:szCs w:val="28"/>
              <w:rFonts w:cs="Andalus" w:ascii="Andalus" w:hAnsi="Andalus"/>
            </w:rPr>
            <w:t>8</w:t>
          </w:r>
          <w:r>
            <w:rPr>
              <w:sz w:val="28"/>
              <w:szCs w:val="28"/>
              <w:rFonts w:cs="Andalus" w:ascii="Andalus" w:hAnsi="Andalus"/>
            </w:rPr>
            <w:fldChar w:fldCharType="end"/>
          </w:r>
        </w:p>
      </w:tc>
      <w:tc>
        <w:tcPr>
          <w:tcW w:w="1213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Andalus" w:hAnsi="Andalus" w:cs="Andalus"/>
              <w:b/>
              <w:b/>
              <w:color w:val="4F81BD"/>
              <w:sz w:val="28"/>
              <w:szCs w:val="28"/>
            </w:rPr>
          </w:pPr>
          <w:r>
            <w:rPr>
              <w:rFonts w:cs="Andalus" w:ascii="Andalus" w:hAnsi="Andalus"/>
              <w:b/>
              <w:color w:val="4F81BD"/>
              <w:sz w:val="28"/>
              <w:szCs w:val="2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1781"/>
      <w:gridCol w:w="1755"/>
    </w:tblGrid>
    <w:tr>
      <w:trPr>
        <w:trHeight w:val="288" w:hRule="atLeast"/>
      </w:trPr>
      <w:tc>
        <w:tcPr>
          <w:tcW w:w="1178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ind w:right="180" w:hanging="0"/>
            <w:rPr>
              <w:rFonts w:ascii="Andalus" w:hAnsi="Andalus" w:eastAsia="SimSun;宋体" w:cs="Andalus"/>
            </w:rPr>
          </w:pPr>
          <w:r>
            <w:rPr>
              <w:rFonts w:eastAsia="SimSun;宋体" w:cs="Andalus" w:ascii="Andalus" w:hAnsi="Andalus"/>
            </w:rPr>
            <w:t>TEACHING OF MALAY LIT 2</w:t>
          </w:r>
        </w:p>
      </w:tc>
      <w:tc>
        <w:tcPr>
          <w:tcW w:w="175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Andalus" w:hAnsi="Andalus" w:eastAsia="SimSun;宋体" w:cs="Andalus"/>
              <w:b/>
              <w:b/>
              <w:bCs/>
              <w:color w:val="4F81BD"/>
            </w:rPr>
          </w:pPr>
          <w:r>
            <w:rPr>
              <w:rFonts w:eastAsia="SimSun;宋体" w:cs="Andalus" w:ascii="Andalus" w:hAnsi="Andalus"/>
              <w:b/>
              <w:bCs/>
              <w:color w:val="4F81BD"/>
              <w:sz w:val="28"/>
              <w:szCs w:val="28"/>
            </w:rPr>
            <w:t>ACF421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14:00Z</dcterms:created>
  <dc:creator>MOE</dc:creator>
  <dc:description/>
  <dc:language>en-US</dc:language>
  <cp:lastModifiedBy>User</cp:lastModifiedBy>
  <cp:lastPrinted>2012-02-08T18:31:00Z</cp:lastPrinted>
  <dcterms:modified xsi:type="dcterms:W3CDTF">2012-02-09T13:38:00Z</dcterms:modified>
  <cp:revision>5</cp:revision>
  <dc:subject/>
  <dc:title>TEACHING OF MALAY LIT 1</dc:title>
</cp:coreProperties>
</file>